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b/>
          <w:b/>
          <w:bCs/>
        </w:rPr>
      </w:pPr>
      <w:r>
        <w:rPr>
          <w:b/>
          <w:bCs/>
        </w:rPr>
        <w:t>Die aktuellen Themen von Wahlingen</w:t>
      </w:r>
    </w:p>
    <w:p>
      <w:pPr>
        <w:pStyle w:val="Normal"/>
        <w:spacing w:lineRule="auto" w:line="276"/>
        <w:rPr>
          <w:b/>
          <w:b/>
          <w:bCs/>
        </w:rPr>
      </w:pPr>
      <w:r>
        <w:rPr>
          <w:b/>
          <w:bCs/>
        </w:rPr>
      </w:r>
    </w:p>
    <w:p>
      <w:pPr>
        <w:pStyle w:val="Normal"/>
        <w:numPr>
          <w:ilvl w:val="0"/>
          <w:numId w:val="1"/>
        </w:numPr>
        <w:tabs>
          <w:tab w:val="clear" w:pos="709"/>
          <w:tab w:val="left" w:pos="720" w:leader="none"/>
        </w:tabs>
        <w:spacing w:lineRule="auto" w:line="276"/>
        <w:rPr/>
      </w:pPr>
      <w:r>
        <w:rPr/>
        <w:t>Ein großer Supermarkt will eine Filiale samt Einkaufszentrum in Wahlingen bauen. Das würde 200‒350 neue Arbeitsplätze bedeuten – eine tolle Sache, wenn der gewünschte Standort nicht ausgerechnet im Naherholungsgebiet am Wahlinger See liegen würde. Darüberhinaus würde die Tierwelt darunter leid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Es gibt seit längerer Zeit Bestrebungen des „Interkulturellen Vereins e.V.“, eine Begegnungsstätte für Menschen mit und ohne Migrationshintergrund einzurichten. Doch woher das Geld dafür nehmen? Der Gemeindehaushalt gibt das wohl kaum her… oder doch?</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Es gibt Überlegungen, eine Umgehungsstraße zu bauen, um die Wahlinger Innenstadt endlich autofrei zu bekommen. Was die Anwohnerschaft der bisher stark befahrenen Hauptstraße freut, wollen die Geschäftsleute unter allen Umständen vermeiden. Sie befürchten, dass Teile der Kundschaft ausbleiben und sie somit finanzielle Einbußen in Kauf nehmen müsst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Um endlich auch die entlegeneren Gebiete mit perfektem Handynetz erreichen zu können, plant ein Mobilfunkunternehmen, einen Handymast auf dem Wahlinger Berg aufzustellen.</w:t>
      </w:r>
    </w:p>
    <w:p>
      <w:pPr>
        <w:pStyle w:val="Normal"/>
        <w:spacing w:lineRule="auto" w:line="276"/>
        <w:ind w:left="720" w:hanging="0"/>
        <w:rPr/>
      </w:pPr>
      <w:r>
        <w:rPr/>
        <w:t>Das würde der Gemeindekasse Geld bringen. Ob das jedoch auch die Strahlenbelastung rechtfertigt, ist umstritten. Noch immer gibt es nicht genügend wissenschaftliche Belege, dass das wirklich alles nicht auf lange Sicht gesundheitsschädlich ist.</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 xml:space="preserve">Das Schwimmbad von Wahlingen hätte schon längst renoviert werden sollen. Und anstatt der städtischen Kasse Geld einzubringen, zahlt die Gemeinde Jahr um Jahr drauf, um den Betrieb am laufen halten zu können. So kann das wohl kaum weitergehen. Die Lösung scheint der Verkauf an ein Privatunternehmen zu sein. </w:t>
      </w:r>
    </w:p>
    <w:p>
      <w:pPr>
        <w:pStyle w:val="Normal"/>
        <w:spacing w:lineRule="auto" w:line="276"/>
        <w:ind w:left="720" w:hanging="0"/>
        <w:rPr/>
      </w:pPr>
      <w:r>
        <w:rPr/>
        <w:t>Ob sich dann jedoch noch alle die Eintrittskarten leisten können?</w:t>
      </w:r>
    </w:p>
    <w:p>
      <w:pPr>
        <w:pStyle w:val="Normal"/>
        <w:spacing w:lineRule="auto" w:line="276"/>
        <w:ind w:left="720" w:hanging="0"/>
        <w:rPr/>
      </w:pPr>
      <w:r>
        <w:rPr/>
      </w:r>
    </w:p>
    <w:p>
      <w:pPr>
        <w:pStyle w:val="Normal"/>
        <w:numPr>
          <w:ilvl w:val="0"/>
          <w:numId w:val="1"/>
        </w:numPr>
        <w:tabs>
          <w:tab w:val="clear" w:pos="709"/>
          <w:tab w:val="left" w:pos="720" w:leader="none"/>
        </w:tabs>
        <w:spacing w:lineRule="auto" w:line="276"/>
        <w:rPr/>
      </w:pPr>
      <w:r>
        <w:rPr/>
        <w:t xml:space="preserve">Wiederholt wurde auf dem Wahlinger Marktplatz randaliert! Blumenkübel und Bänke wurden umgeworfen, bekritzelt und zerstört. Auch der Brunnen wurde schon in Mitleidenschaft gezogen. Sogar auf einzelne Bürgerinnen und Bürger gab es Übergriffe. Die Polizei konnte der Lage bislang nicht Herr werden. Ein gutes Abschreckungsmittel gegen weitere Taten und um die wirkliche Täter zu überführen, scheint die Einrichtung von Überwachungskameras zu sein. </w:t>
      </w:r>
    </w:p>
    <w:p>
      <w:pPr>
        <w:pStyle w:val="Normal"/>
        <w:spacing w:lineRule="auto" w:line="276"/>
        <w:ind w:left="720" w:hanging="0"/>
        <w:rPr/>
      </w:pPr>
      <w:r>
        <w:rPr/>
        <w:t>Aber müssen jetzt alle anderen unschuldigen Bürgerinnen und Bürger ihre Freiheit einbüßen und sich bewachen und filmen lassen?</w:t>
      </w:r>
    </w:p>
    <w:sectPr>
      <w:footerReference w:type="default" r:id="rId2"/>
      <w:type w:val="nextPage"/>
      <w:pgSz w:w="11906" w:h="16838"/>
      <w:pgMar w:left="1134" w:right="1134" w:gutter="0" w:header="0" w:top="1134" w:footer="850" w:bottom="16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88925</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character" w:styleId="Nummerierungszeichen">
    <w:name w:val="Nummerierungszeichen"/>
    <w:qFormat/>
    <w:rPr/>
  </w:style>
  <w:style w:type="character" w:styleId="KopfzeileZchn">
    <w:name w:val="Kopfzeile Zchn"/>
    <w:basedOn w:val="AbsatzStandardschriftart"/>
    <w:qFormat/>
    <w:rPr>
      <w:rFonts w:eastAsia="Lucida Sans Unicode"/>
      <w:kern w:val="2"/>
      <w:sz w:val="24"/>
      <w:szCs w:val="24"/>
    </w:rPr>
  </w:style>
  <w:style w:type="character" w:styleId="FuzeileZchn">
    <w:name w:val="Fußzeile Zchn"/>
    <w:basedOn w:val="AbsatzStandardschriftart"/>
    <w:qFormat/>
    <w:rPr>
      <w:rFonts w:eastAsia="Lucida Sans Unicode"/>
      <w:kern w:val="2"/>
      <w:sz w:val="24"/>
      <w:szCs w:val="24"/>
    </w:rPr>
  </w:style>
  <w:style w:type="character" w:styleId="SprechblasentextZchn">
    <w:name w:val="Sprechblasentext Zchn"/>
    <w:basedOn w:val="AbsatzStandardschriftar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09:00Z</dcterms:created>
  <dc:creator>Claudia Debes</dc:creator>
  <dc:description/>
  <cp:keywords/>
  <dc:language>en-US</dc:language>
  <cp:lastModifiedBy>Nikolaj Midasch</cp:lastModifiedBy>
  <cp:lastPrinted>2011-11-29T10:11:00Z</cp:lastPrinted>
  <dcterms:modified xsi:type="dcterms:W3CDTF">2014-04-07T08:31:00Z</dcterms:modified>
  <cp:revision>6</cp:revision>
  <dc:subject/>
  <dc:title/>
</cp:coreProperties>
</file>